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ayan Angulo</w:t>
      </w:r>
    </w:p>
    <w:p>
      <w:pPr>
        <w:pStyle w:val="Normal"/>
        <w:spacing w:lineRule="auto" w:line="480"/>
        <w:rPr/>
      </w:pPr>
      <w:r>
        <w:rPr/>
        <w:t>Atribution Essay level 2</w:t>
      </w:r>
    </w:p>
    <w:p>
      <w:pPr>
        <w:pStyle w:val="Normal"/>
        <w:spacing w:lineRule="auto" w:line="480"/>
        <w:rPr/>
      </w:pPr>
      <w:r>
        <w:rPr/>
        <w:t>English A2</w:t>
      </w:r>
    </w:p>
    <w:p>
      <w:pPr>
        <w:pStyle w:val="Normal"/>
        <w:spacing w:lineRule="auto" w:line="480"/>
        <w:rPr/>
      </w:pPr>
      <w:r>
        <w:rPr/>
        <w:tab/>
        <w:t xml:space="preserve">Stable attribution and unstable attribution are utterly different things. When you don’t accomplish something you wanted to, it can be precisely unstable. The reason being is that next time you can accomplish it while in stable attribution you choose to never try it again; you will do the same thing next time. An example of unstable attribution would be a student failing but then says he will try harder next time. On the other hand, the student can continue doing poorly, and blames the teacher, would be a stable attribution statement. To pep up your mind unstable and stable attribution are individuals, they have nothing in common. </w:t>
      </w:r>
    </w:p>
    <w:p>
      <w:pPr>
        <w:pStyle w:val="Normal"/>
        <w:spacing w:lineRule="auto" w:line="480"/>
        <w:rPr/>
      </w:pPr>
      <w:r>
        <w:rPr/>
        <w:tab/>
        <w:t>Have you ever assumed that stable attributions relate to only bad things? Genuinely they don’t just apply to bad things. In fact an example would be someone being lucky enough to win the spelling bee. If you have stable attribution you will always win because it won’t be out of luck. In truth stable attributions can be vitreous things.</w:t>
      </w:r>
    </w:p>
    <w:p>
      <w:pPr>
        <w:pStyle w:val="Normal"/>
        <w:spacing w:lineRule="auto" w:line="480"/>
        <w:rPr/>
      </w:pPr>
      <w:r>
        <w:rPr/>
        <w:tab/>
        <w:t>Countless personality traits are demonstrated by unstableness. Internal attribution is a key characteristic to have. Internal and unstable attribution are very vital things since when you contain both of them, then you can have the ability to select weather to keep on going and to never give up. A student who uses unstableness isn’t a deserter. A worker who uses unstable attribution gets to keep his job, if he makes a mistake, he will choose to try harder, and provably get a promotion. I Guarantee you that you will have several fantastic characteristics with unstableness.</w:t>
      </w:r>
    </w:p>
    <w:p>
      <w:pPr>
        <w:pStyle w:val="Normal"/>
        <w:spacing w:lineRule="auto" w:line="480"/>
        <w:rPr/>
      </w:pPr>
      <w:r>
        <w:rPr/>
        <w:tab/>
        <w:t xml:space="preserve">The attribution theory is a noble thing to learn about. You must be aware of these things to be prosperous. You must know this because with out unstable attribution, you can go everywhere you’d like. With stable attribution, life will be unpleasant. The true winners are unstable attribution users and no quitters Ask anybody,  with the seniority ; unstable attribution  will assist you in the long ru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7:00Z</dcterms:created>
  <dc:creator>netadmin8</dc:creator>
  <dc:description/>
  <cp:keywords/>
  <dc:language>en-US</dc:language>
  <cp:lastModifiedBy>netadmin8</cp:lastModifiedBy>
  <dcterms:modified xsi:type="dcterms:W3CDTF">2011-11-18T16:58:00Z</dcterms:modified>
  <cp:revision>4</cp:revision>
  <dc:subject/>
  <dc:title>Brayan Angulo</dc:title>
</cp:coreProperties>
</file>